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Lačnov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01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Lačnovský potok, Lačnov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1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Lačnovský potok, Lačnov“, č. a. 223 412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 xml:space="preserve">obec Lačnov </w:t>
      </w:r>
      <w:r>
        <w:rPr>
          <w:rFonts w:cs="Arial" w:ascii="Arial" w:hAnsi="Arial"/>
          <w:lang w:val="en-US"/>
        </w:rPr>
        <w:t>[543098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Lačnov </w:t>
      </w:r>
      <w:r>
        <w:rPr>
          <w:rFonts w:cs="Arial" w:ascii="Arial" w:hAnsi="Arial"/>
          <w:lang w:val="en-US"/>
        </w:rPr>
        <w:t>[678864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arcelní čísla pozemků:</w:t>
        <w:tab/>
        <w:t xml:space="preserve">3472, 3442/1, 3457/21, 12/1, 3471, 3470/5, 3467/5, 3469/1, 3469/3, 151/2, 3469/2, 149/1 a 3457/54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dstranění sedimentů a náletových dřevin, oprava a rekonstrukce opevnění upraveného vodního toku - PD </w:t>
      </w:r>
      <w:r>
        <w:rPr>
          <w:rFonts w:cs="Arial" w:ascii="Arial" w:hAnsi="Arial"/>
          <w:b/>
        </w:rPr>
        <w:t xml:space="preserve">pro ohlášení stavby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dání rozsahu stavby „Lačnovský potok, Lačnov“ zpracované 14. 7. 2017 Mgr. Pavlem Sušněm (PM, provoz Valašské Meziříč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D „Odstranění povodňových škod ZT Lačnovský“ z r.1999 (ř. km 3,060 – 3,47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D „Odvodnění pozemků JZD Lačnov“ z r. 1972 (ř. km 0,000 – 2,11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 se za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a rekonstrukci koryta upraveného vodního toku Lačnovského potoka. V úseku ř. km 1,655 – 3,470 budou odstraněny stávající nánosy a náletové dřeviny z průtočného profilu toku a od ř. km 1,777 bude provedena oprava, resp. rekonstrukce (v ř. km 2,201 – 2,245) opevnění do původního stav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Lačnovskému potoku pro opravu je řešen po komunikacích a zatravněných pozemcích souběžných s korytem vodního toku. V nepřístupných úsecích se stavební mechanizace bude pohybovat korytem vodního toku. Podrobný zákres příjezdových tras viz Situace ZOV, výpis pozemků dotčených příjezdem je uveden níže.</w:t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. území podle jiných právních předpisů (památková rezervace, památková zóna zvláště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yto toku se v opravovaném úseku nenachází v chráněném území, ani v památkové zóně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se po dokončení stavby zlepší, odtěžením nánosů dojde k obnovení kapacity koryta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udržovací práce na stávající stavbě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realizaci stavby nebyla vydána výjimka, ani úlevové řešení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Lačnov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42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ová Ivana, č. p. 221, 75612 Lačnov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7/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: ÚZSVM, Rašínovo nábřeží 390/42, Nové Město, 12800 Praha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0/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9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jtíková Marta, č. p. 56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jnušová Eva, č. p. 123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9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sy České republiky, s.p., Přemyslova 1106/19, 50008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cháčková Marie, č. p. 2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Lačnov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7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: ÚZSVM, Rašínovo nábřeží 390/42, Nové Město, 12800 Praha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6/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áková Alena Mgr., Levského 3200/41, Modřany, 14300 Praha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ček Josef Mgr., Komenského 63, 76601 Valašské Klobou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ček Miloslav, č. p. 85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6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hel Miloslav Ing., č. p. 88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6/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hel Miloslav Ing., č. p. 88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6/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76/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hel Miloslav Ing., č. p. 88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rtoviště a rekre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12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ěsto Valašské Klobouky, Masarykovo náměstí 189, 76601 Valašské Klobouk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ec Lačnov, č. p. 158, 75612 Lačnov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42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JM Psota Josef a Psotová Marcela, č. p. 50, 75612 Lačn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4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vrátil Petr, č. p. 161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vrátilová Marie, č. p. 161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7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: ÚZSVM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ašínovo nábřeží 390/42, Nové Město, 12800 Prah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áčová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rcela, č. p. 35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rabinová Anna, č. p. 71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áč Stanislav, č.p. 72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9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: ÚZSVM, Rašínovo nábřeží 390/42, Nové Město, 12800 Prah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70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áčová Ludmila, č. p. 54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dela Jaroslav Ing., Horní Dráhy 2762, 75661 Rožnov pod Radhoště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nadová Eva, č. p. 228, 76601 Pote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3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JM Bělaška Pavel a Bělašková Miroslava, č. p. 30, 75612 Lideč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hulík Miroslav, č. p. 176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hulíková Miroslava, č. p. 176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9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říslušnost hospodařit: ÚZSVM, Rašínovo nábřeží 390/42, Nové Město, 12800 Prah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8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čka František, č. p. 21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čka Vojtěch, č. p. 24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čková Anežka, č. p. 24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čka Vojtěch, č. p. 24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čková Anežka, č. p. 24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šil Vladimír, č. p. 9, 75612 Lač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šilová Jana, č. p. 9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línský kraj, třída Tomáše Bati 21, 76001 Zl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7/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Lačnov, č. p. 158, 75612 Lač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dokončené stavbě a v úseku ř. km 2,201 – 2,245 o rekonstrukci původní úpravy vodního toku.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koryta Lačnovského poto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, 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běr zhotovitele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 - 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áj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, předání a převzet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3.0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rozdělena na 2 stavební objekt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1 – oprava toku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2 – rekonstrukce toku v ř. km 2,201 – 2,245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6:00Z</dcterms:created>
  <dc:creator>vrastil</dc:creator>
  <dc:description/>
  <dc:language>en-US</dc:language>
  <cp:lastModifiedBy>Šefčíková Jana</cp:lastModifiedBy>
  <cp:lastPrinted>2018-04-13T10:44:00Z</cp:lastPrinted>
  <dcterms:modified xsi:type="dcterms:W3CDTF">2018-05-03T06:26:00Z</dcterms:modified>
  <cp:revision>2</cp:revision>
  <dc:subject/>
  <dc:title/>
</cp:coreProperties>
</file>